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-182245</wp:posOffset>
                </wp:positionV>
                <wp:extent cx="1101725" cy="762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FOR   OFFICE 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RE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DU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S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60.05pt;mso-wrap-distance-left:9pt;mso-wrap-distance-right:9pt;mso-wrap-distance-top:0pt;mso-wrap-distance-bottom:0pt;margin-top:-14.35pt;mso-position-vertical-relative:text;margin-left:43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>FOR   OFFICE  US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REC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DUE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SNT: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3710</wp:posOffset>
                </wp:positionH>
                <wp:positionV relativeFrom="paragraph">
                  <wp:posOffset>-273685</wp:posOffset>
                </wp:positionV>
                <wp:extent cx="124904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71.25pt;mso-wrap-distance-left:9pt;mso-wrap-distance-right:9pt;mso-wrap-distance-top:0pt;mso-wrap-distance-bottom:0pt;margin-top:-21.5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28190</wp:posOffset>
                </wp:positionH>
                <wp:positionV relativeFrom="paragraph">
                  <wp:posOffset>635</wp:posOffset>
                </wp:positionV>
                <wp:extent cx="4027805" cy="721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DVANCED  NATIONAL  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AMP   APPLIC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15pt;height:56.85pt;mso-wrap-distance-left:9pt;mso-wrap-distance-right:9pt;mso-wrap-distance-top:0pt;mso-wrap-distance-bottom:0pt;margin-top:0.05pt;mso-position-vertical-relative:text;margin-left:159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DVANCED  NATIONAL   TRAI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AMP   APPLI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936750</wp:posOffset>
                </wp:positionH>
                <wp:positionV relativeFrom="paragraph">
                  <wp:posOffset>-90805</wp:posOffset>
                </wp:positionV>
                <wp:extent cx="4175125" cy="915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75pt;height:72.05pt;mso-wrap-distance-left:9pt;mso-wrap-distance-right:9pt;mso-wrap-distance-top:0pt;mso-wrap-distance-bottom:0pt;margin-top:-7.15pt;mso-position-vertical-relative:text;margin-left:15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238875</wp:posOffset>
                </wp:positionH>
                <wp:positionV relativeFrom="paragraph">
                  <wp:posOffset>-273685</wp:posOffset>
                </wp:positionV>
                <wp:extent cx="1056640" cy="9956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99568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pt;height:78.4pt;mso-wrap-distance-left:9pt;mso-wrap-distance-right:9pt;mso-wrap-distance-top:0pt;mso-wrap-distance-bottom:0pt;margin-top:-21.55pt;mso-position-vertical-relative:text;margin-left:4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99568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 PRINT</w:t>
        <w:tab/>
        <w:tab/>
        <w:tab/>
        <w:tab/>
        <w:tab/>
        <w:tab/>
        <w:tab/>
        <w:t>IN  CASE  OF  EMERGENCY, PLEASE  NOTIF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GPH  Account  No.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_________________________________________</w:t>
        <w:tab/>
        <w:t>Name 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_______________________________________</w:t>
        <w:tab/>
        <w:t>Address 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, State, Zip ___ ______________________________</w:t>
        <w:tab/>
        <w:t>City, State, Zip 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me  Phone  (________) ________________________</w:t>
        <w:tab/>
        <w:t>Phone ( ______) 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ccupation  ____________________________________</w:t>
        <w:tab/>
        <w:t>Relationship 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rict __________Outpost # _____  Date of Birth __________</w:t>
        <w:tab/>
        <w:t>Applicants  RR  Position ___________________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You  must  be  18  years  old  or  older  to  attend  this  camp.</w:t>
        <w:tab/>
        <w:tab/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  <w:t>CAMP   LOCATIONS   FOR   1997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</w:rPr>
        <w:tab/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  <w:tab/>
        <w:t>1  [   ]</w:t>
        <w:tab/>
        <w:t>FLORIDA</w:t>
        <w:tab/>
        <w:tab/>
        <w:t>FORT MEADE (CAMP WILDERNESS)</w:t>
        <w:tab/>
        <w:tab/>
        <w:t>FEBRUARY 6-9,  1997</w:t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8"/>
          <w:szCs w:val="18"/>
        </w:rPr>
        <w:tab/>
        <w:t>2   [   ]</w:t>
        <w:tab/>
        <w:t>N. CALIFORNIA</w:t>
        <w:tab/>
        <w:tab/>
        <w:t>EMIGRANT  GAP, (DONNER MINING  CAMP)</w:t>
        <w:tab/>
        <w:t>SEPTEMBER 25-28, 1997</w:t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8"/>
          <w:szCs w:val="18"/>
          <w:u w:val="single"/>
        </w:rPr>
        <w:t>MEDICAL  EXAMINATION</w:t>
      </w:r>
    </w:p>
    <w:p>
      <w:pPr>
        <w:pStyle w:val="Normal"/>
        <w:rPr>
          <w:rFonts w:ascii="Arial" w:hAnsi="Arial" w:eastAsia="Arial" w:cs="Arial"/>
          <w:smallCaps/>
          <w:sz w:val="18"/>
          <w:szCs w:val="18"/>
        </w:rPr>
      </w:pPr>
      <w:r>
        <w:rPr>
          <w:rFonts w:eastAsia="Arial" w:cs="Arial" w:ascii="Arial" w:hAnsi="Arial"/>
          <w:smallCap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You must be in good health in order to participate in the strenuous activities of the training camp.  Therefore, you must have a physical examination.  After examination, please sign the following statement:  "After consultation with my physician, I know of no physical limitation that would restrict me from participating in the camp activities."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y Medical facts we should know:</w:t>
        <w:tab/>
        <w:t>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(SIGNATURE) _______________________________________________________</w:t>
        <w:tab/>
        <w:t>DATE: 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Because of the limited size and the advanced cost of setting up these camps, a </w:t>
      </w:r>
      <w:r>
        <w:rPr>
          <w:rFonts w:eastAsia="Arial" w:cs="Arial" w:ascii="Arial" w:hAnsi="Arial"/>
          <w:b/>
          <w:bCs/>
          <w:sz w:val="18"/>
          <w:szCs w:val="18"/>
        </w:rPr>
        <w:t>$50</w:t>
      </w:r>
      <w:r>
        <w:rPr>
          <w:rFonts w:eastAsia="Arial" w:cs="Arial" w:ascii="Arial" w:hAnsi="Arial"/>
          <w:sz w:val="18"/>
          <w:szCs w:val="18"/>
        </w:rPr>
        <w:t xml:space="preserve"> preregistration fee must accompany this application.  This will be applied toward the total camp fee, which will be approximately </w:t>
      </w:r>
      <w:r>
        <w:rPr>
          <w:rFonts w:eastAsia="Arial" w:cs="Arial" w:ascii="Arial" w:hAnsi="Arial"/>
          <w:b/>
          <w:bCs/>
          <w:sz w:val="18"/>
          <w:szCs w:val="18"/>
        </w:rPr>
        <w:t>$120</w:t>
      </w:r>
      <w:r>
        <w:rPr>
          <w:rFonts w:eastAsia="Arial" w:cs="Arial" w:ascii="Arial" w:hAnsi="Arial"/>
          <w:sz w:val="18"/>
          <w:szCs w:val="18"/>
        </w:rPr>
        <w:t>.    Note:  To cancel you must notify the national office at least 3 weeks prior to the beginning of the camp.  Your preregistration fee will be refundable (</w:t>
      </w:r>
      <w:r>
        <w:rPr>
          <w:rFonts w:eastAsia="Arial" w:cs="Arial" w:ascii="Arial" w:hAnsi="Arial"/>
          <w:b/>
          <w:bCs/>
          <w:sz w:val="18"/>
          <w:szCs w:val="18"/>
        </w:rPr>
        <w:t>minus a $10 clerical fee</w:t>
      </w:r>
      <w:r>
        <w:rPr>
          <w:rFonts w:eastAsia="Arial" w:cs="Arial" w:ascii="Arial" w:hAnsi="Arial"/>
          <w:sz w:val="18"/>
          <w:szCs w:val="18"/>
        </w:rPr>
        <w:t xml:space="preserve">).   Cancellation after this date is nonrefundable !  In the event of low enrollment, these events are subject to cancellation and total refund.  Cancellation will be made </w:t>
      </w:r>
      <w:r>
        <w:rPr>
          <w:rFonts w:eastAsia="Arial" w:cs="Arial" w:ascii="Arial" w:hAnsi="Arial"/>
          <w:b/>
          <w:bCs/>
          <w:sz w:val="18"/>
          <w:szCs w:val="18"/>
        </w:rPr>
        <w:t>3 weeks</w:t>
      </w:r>
      <w:r>
        <w:rPr>
          <w:rFonts w:eastAsia="Arial" w:cs="Arial" w:ascii="Arial" w:hAnsi="Arial"/>
          <w:sz w:val="18"/>
          <w:szCs w:val="18"/>
        </w:rPr>
        <w:t xml:space="preserve"> prior to the event.  Please submit  your application as early as  possible.  A map and additional information  will be  sent after you register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WALK-INS</w:t>
      </w:r>
      <w:r>
        <w:rPr>
          <w:rFonts w:eastAsia="Arial" w:cs="Arial" w:ascii="Arial" w:hAnsi="Arial"/>
          <w:sz w:val="18"/>
          <w:szCs w:val="18"/>
        </w:rPr>
        <w:t xml:space="preserve">  will not be authorized/permitted unless permission is granted by the national  office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MAIL  THIS  FORM  TO:</w:t>
      </w:r>
      <w:r>
        <w:rPr>
          <w:rFonts w:eastAsia="Arial" w:cs="Arial" w:ascii="Arial" w:hAnsi="Arial"/>
          <w:sz w:val="18"/>
          <w:szCs w:val="18"/>
        </w:rPr>
        <w:tab/>
        <w:t>Royal  Rangers,  1445  Boonville Avenue,  Springfield,  MO  65802-1894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CREDIT  LEDGER:</w:t>
      </w:r>
      <w:r>
        <w:rPr>
          <w:rFonts w:eastAsia="Arial" w:cs="Arial" w:ascii="Arial" w:hAnsi="Arial"/>
          <w:sz w:val="18"/>
          <w:szCs w:val="18"/>
        </w:rPr>
        <w:tab/>
        <w:t>001-01-031-4001-0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4T23:10:00Z</dcterms:created>
  <dc:creator>Royal Rangers</dc:creator>
  <dc:description/>
  <dc:language>en-US</dc:language>
  <cp:lastModifiedBy>Royal Rangers</cp:lastModifiedBy>
  <cp:lastPrinted>1997-06-04T16:09:00Z</cp:lastPrinted>
  <dcterms:modified xsi:type="dcterms:W3CDTF">1997-06-04T23:26:00Z</dcterms:modified>
  <cp:revision>2</cp:revision>
  <dc:subject/>
  <dc:title> FOR   OFFICE  USE</dc:title>
</cp:coreProperties>
</file>